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425534089"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440548515"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013302376"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912913312"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727425148"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