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0024394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965126126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2058111842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59007605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661758138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458982372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38965685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91293560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